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633554699"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482682501"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